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1. Me piden que comparta mis opiniones con respecto a las fortalezas de mi niño y cómo mi hijo aprende mejor, cuando el maestro está estableciendo metas de aprendizaje para él / ella.  Si/no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ambria" w:hAnsi="Cambria"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2. Los maestros de mi hijo (a) me comunican regularmente mensajes positivos sobre mi hijo. 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3. Los maestros de mi hijo se comunican conmigo frecuentemente (por ejemplo, varias veces cada semestre) para ayudarme a entender el progreso de mi hijo hacia las metas de aprendizaje y su desempeño en las tareas y evaluaciones de la clase (por ejemplo, calificaciones, tareas faltantes, etc.) </w:t>
            </w:r>
            <w:r>
              <w:rPr>
                <w:sz w:val="24"/>
                <w:szCs w:val="24"/>
                <w:lang w:val="es-ES"/>
              </w:rPr>
              <w:t xml:space="preserve">Si/no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4. Este año, he recibido información con respecto a: (Marque todo lo que corresponda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ambria" w:hAnsi="Cambria" w:eastAsia="Calibri" w:cs="Courier"/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los objetivos académicos de mi hijo a nivel de grado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expectativas de comportamiento y asistenci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los apoyos que están disponibles para ayudar a mi hijo si él / ella está luchando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información actualizada sobre la tarea de mi hijo (lo que se debe y cuándo, etc.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cómo puedo ayudar a mi hijo con la tarea y con el aprendizaje en cas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las diversas reuniones escolares que se llevan a cabo durante el año en las que puedo asistir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la dirección de correo electrónico y los números de teléfono y los mejores horarios y formas (por ejemplo, correo electrónico, teléfono) para comunicarse con el personal de la escuel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cómo puedo participar en actividades estudiantiles en la escuela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los recursos de la comunidad que están disponibles para las familias en la escuela de mi hijo (por ejemplo, comida, vivienda y servicios de atención médica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Membresía y reuniones de la Asociación de Padres y Maestros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cómo puedo participar como voluntario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cómo puedo participar en la planificación de mejoras escolares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>el enfoque de la escuela hacia la enseñanza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5. Los maestros de mi hijo hablan directamente conmigo si mi hijo tiene dificultades académicas o está causando interrupciones en el aula antes de que ocurra una crisis. </w:t>
            </w:r>
            <w:r>
              <w:rPr>
                <w:sz w:val="24"/>
                <w:szCs w:val="24"/>
                <w:lang w:val="es-ES"/>
              </w:rPr>
              <w:t xml:space="preserve">Si/no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6. La escuela de mi hijo me brinda la oportunidad de: </w:t>
            </w:r>
            <w:r>
              <w:rPr>
                <w:sz w:val="24"/>
                <w:szCs w:val="24"/>
                <w:lang w:val="es-ES"/>
              </w:rPr>
              <w:t>(Marque todo lo que corresponda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participar en la planificación de mejora de la escuela (por ejemplo, asistir a reuniones, proporcionar aportes y comentarios sobre las decisiones de mejora de la escuela, etc.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presentar a los estudiantes sobre carreras y otros temas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ayudar con actividades escolares (por ejemplo, exposiciones de arte, presentaciones musicales, ferias de ciencia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participar y ayudar con las actividades de alfabetización (por ejemplo, eventos de lectura en voz alta, talleres de teatro, intercambios de libros, etc.)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tutor / mentor estudiantes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excursiones de acompañante y otras salidas de clase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 w:val="24"/>
                <w:szCs w:val="24"/>
                <w:lang w:val="es-ES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asistentes en aulas, bibliotecas y laboratorios de computación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>•</w:t>
            </w: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>contribuir desde casa (por ejemplo, ensamblar materiales, escribir, etc.)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mbria" w:cs="Cambria"/>
                <w:sz w:val="24"/>
                <w:szCs w:val="24"/>
                <w:lang w:val="es-ES"/>
              </w:rPr>
              <w:t xml:space="preserve"> </w:t>
            </w: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7. Mi hijo se siente seguro, respetado e incluido en la escuela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8. Mi hijo informa que los adultos en la escuela interactúan con los estudiantes de una manera respetuosa y positiva. 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9. Mi hijo informa que la intimidación es un problema en mi escuela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10. Mi hijo está bien preparado para la escuela secundaria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11. Los maestros de mi hijo están interesados ​​en él / ella como persona y no solo como un estudiante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12. Los maestros de mi hijo (a) comunican altas expectativas para mi hijo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13. Mi hijo recibe la instrucción y el apoyo de intervención que necesita para tener éxito en la escuela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14. Mi hijo cree que su trabajo escolar es relevante para sus objetivos personales de vida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Calibri" w:cs="Courier"/>
                <w:sz w:val="24"/>
                <w:szCs w:val="24"/>
              </w:rPr>
            </w:pPr>
            <w:r>
              <w:rPr>
                <w:rFonts w:eastAsia="Calibri" w:cs="Courier"/>
                <w:sz w:val="24"/>
                <w:szCs w:val="24"/>
                <w:lang w:val="es-ES"/>
              </w:rPr>
              <w:t xml:space="preserve">15. Mi hijo cree que él / ella tiene control sobre su éxito académico. </w:t>
            </w:r>
            <w:r>
              <w:rPr>
                <w:sz w:val="24"/>
                <w:szCs w:val="24"/>
                <w:lang w:val="es-ES"/>
              </w:rPr>
              <w:t>Si/no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mbria" w:hAnsi="Cambria" w:eastAsia="Cambria" w:cs="Cambria"/>
    </w:rPr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character" w:styleId="HTMLPreformattedChar">
    <w:name w:val="HTML Preformatted Char"/>
    <w:qFormat/>
    <w:rPr>
      <w:rFonts w:ascii="Courier" w:hAnsi="Courier" w:eastAsia="Calibri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" w:hAnsi="Courier" w:eastAsia="Calibri" w:cs="Courie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1:26:00Z</dcterms:created>
  <dc:creator>Elissa Yount</dc:creator>
  <dc:description>force response, and add not sure option</dc:description>
  <cp:keywords/>
  <dc:language>en-US</dc:language>
  <cp:lastModifiedBy>Aidan Robertson</cp:lastModifiedBy>
  <cp:lastPrinted>2017-12-15T15:41:00Z</cp:lastPrinted>
  <dcterms:modified xsi:type="dcterms:W3CDTF">2017-12-15T21:26:00Z</dcterms:modified>
  <cp:revision>2</cp:revision>
  <dc:subject/>
  <dc:title/>
</cp:coreProperties>
</file>